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ísomná práca pre 7.roční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horsko v období vojen s Turkami a kurucm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kupin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Spolu: 20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. V ktorom rok</w:t>
      </w:r>
      <w:r>
        <w:rPr>
          <w:rFonts w:cs="Arial Narrow" w:ascii="Arial Narrow" w:hAnsi="Arial Narrow"/>
          <w:sz w:val="22"/>
          <w:szCs w:val="22"/>
          <w:lang w:val="en-US"/>
        </w:rPr>
        <w:t>u sa odohrala bitka pri Moháči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2. Vymenuj všetky tri časti, na ktoré bolo rozdelené Uhorské kráľovstvo po vpáde Turkov.</w:t>
        <w:tab/>
        <w:tab/>
        <w:tab/>
        <w:tab/>
        <w:t>6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3. Vymenuj dve pevnosti na území Slovenska, ktoré dali postaviť Habsburgovci proti Turkom.</w:t>
        <w:tab/>
        <w:tab/>
        <w:tab/>
        <w:tab/>
        <w:t>2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4. Ako sa správali Turci voči domorodému obyvateľstvu? Uveď dva príklady</w:t>
        <w:tab/>
        <w:tab/>
        <w:tab/>
        <w:tab/>
        <w:tab/>
        <w:tab/>
        <w:t>2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5. V ktorom roku sa uskutočnilo legendárne obliehanie Viedne?</w:t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6. Ako sa nazýval vezír, ktorý velil tureckým vojskám pred Viedňou?</w:t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7. Ako sa nazýval poľský kráľ, ktorý stál na čele kresťanských vojsk pri obrane Viedne?</w:t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8. Kde bol v roku 1699 uzatvorený mier, ktorý ukončil panstvo Turkov v Uhorsku?</w:t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9. Kto boli labanci?</w:t>
        <w:tab/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10. Menuj jedno sedmohradské knieža, ktoré stálo na čele povstania uhorskej šľachty (s výnimkou posledného).</w:t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11. Prečo sa Bratislava stala v 16. storočí hlavným aj korunovačným mestom Uhorska? Ktoré dve mestá nahradila?</w:t>
        <w:tab/>
        <w:t>3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odnotenie:</w:t>
        <w:tab/>
        <w:tab/>
        <w:t>100 - 90%</w:t>
        <w:tab/>
        <w:tab/>
        <w:t>1</w:t>
        <w:tab/>
        <w:tab/>
        <w:tab/>
        <w:t>20 – 18 bodov</w:t>
        <w:tab/>
        <w:tab/>
        <w:t>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89 – 75%</w:t>
        <w:tab/>
        <w:tab/>
        <w:t>2</w:t>
        <w:tab/>
        <w:tab/>
        <w:tab/>
        <w:t>17 – 15 bodov</w:t>
        <w:tab/>
        <w:tab/>
        <w:t>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74 – 50%</w:t>
        <w:tab/>
        <w:tab/>
        <w:t>3</w:t>
        <w:tab/>
        <w:tab/>
        <w:tab/>
        <w:t>14 – 10 bodov</w:t>
        <w:tab/>
        <w:tab/>
        <w:t>3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49 – 30%</w:t>
        <w:tab/>
        <w:tab/>
        <w:t>4</w:t>
        <w:tab/>
        <w:tab/>
        <w:tab/>
        <w:t xml:space="preserve">  9 –   6 bodov</w:t>
        <w:tab/>
        <w:tab/>
        <w:t>4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pod  30%</w:t>
        <w:tab/>
        <w:tab/>
        <w:t>5</w:t>
        <w:tab/>
        <w:tab/>
        <w:tab/>
        <w:t xml:space="preserve"> pod   6 bodov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sz w:val="22"/>
          <w:szCs w:val="22"/>
        </w:rPr>
        <w:t>ísomná práca pre 7.roční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>Uhorsko v období vojen s Turkami a kurucm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B skupin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Spolu: 20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1. Vojská ktorých dvoch panovníkov sa stretli v bitke pri Moháči?</w:t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2. V ktorom roku sa rozdelilo Uhorsko na tri časti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3. Vymenuj všetky tri časti, na ktoré bolo rozdelené Uhorské kráľovstvo po vpáde Turkov.</w:t>
        <w:tab/>
        <w:tab/>
        <w:tab/>
        <w:tab/>
        <w:t>6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4. Aký titul mal turecký hodnostár, ktorý z Budína riadil tureckú oblasť Uhorska?</w:t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5. Vymenuj tri pevnosti na území Slovenska, ktoré Turci v čase tureckých vojen dobili.</w:t>
        <w:tab/>
        <w:tab/>
        <w:tab/>
        <w:tab/>
        <w:tab/>
        <w:t>3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6. V ktorom roku sa uskutočnilo legendárne obliehanie Viedne?</w:t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7. Ako sa nazýval vrchný veliteľ rakúskej armády, ktorý vyhnal Turkov z Uhorska?</w:t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8. V ktorom storočí prebehli všetky kurucké povstania s výnimkou posledného?</w:t>
        <w:tab/>
        <w:tab/>
        <w:tab/>
        <w:tab/>
        <w:tab/>
        <w:t>1b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9. Uveď hlavnú príčinu, prečo sa uhorská šľachta búrila proti Habsburským panovníkom.</w:t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10. Kto boli kuruci?</w:t>
        <w:tab/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11. V ktorom bratislavskom kostole sa konali korunovácie uhorských panovníkov?</w:t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12. Menuj jeden symbol štátnej moci, ktorý patril ku korunovačným klenotom uhorských panovníkov.</w:t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odnotenie:</w:t>
        <w:tab/>
        <w:tab/>
        <w:t>100 - 90%</w:t>
        <w:tab/>
        <w:tab/>
        <w:t>1</w:t>
        <w:tab/>
        <w:tab/>
        <w:tab/>
        <w:t>20 – 18 bodov</w:t>
        <w:tab/>
        <w:tab/>
        <w:t>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89 – 75%</w:t>
        <w:tab/>
        <w:tab/>
        <w:t>2</w:t>
        <w:tab/>
        <w:tab/>
        <w:tab/>
        <w:t>17 – 15 bodov</w:t>
        <w:tab/>
        <w:tab/>
        <w:t>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74 – 50%</w:t>
        <w:tab/>
        <w:tab/>
        <w:t>3</w:t>
        <w:tab/>
        <w:tab/>
        <w:tab/>
        <w:t>14 – 10 bodov</w:t>
        <w:tab/>
        <w:tab/>
        <w:t>3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49 – 30%</w:t>
        <w:tab/>
        <w:tab/>
        <w:t>4</w:t>
        <w:tab/>
        <w:tab/>
        <w:tab/>
        <w:t xml:space="preserve">  9 –   6 bodov</w:t>
        <w:tab/>
        <w:tab/>
        <w:t>4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pod  30%</w:t>
        <w:tab/>
        <w:tab/>
        <w:t>5</w:t>
        <w:tab/>
        <w:tab/>
        <w:tab/>
        <w:t xml:space="preserve"> pod   6 bodov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sectPr>
      <w:type w:val="nextPage"/>
      <w:pgSz w:w="11906" w:h="16838"/>
      <w:pgMar w:left="851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38:00Z</dcterms:created>
  <dc:creator>Electra</dc:creator>
  <dc:description/>
  <dc:language>en-US</dc:language>
  <cp:lastModifiedBy>Electra</cp:lastModifiedBy>
  <cp:lastPrinted>2003-06-11T07:03:00Z</cp:lastPrinted>
  <dcterms:modified xsi:type="dcterms:W3CDTF">2005-07-10T09:49:00Z</dcterms:modified>
  <cp:revision>3</cp:revision>
  <dc:subject/>
  <dc:title>Uhorsko v období vojen s Turkami a kurucmi</dc:title>
</cp:coreProperties>
</file>